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Dad has a shower after work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He’s got a red baseball cap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Her dog is long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Her dog’s got long ears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Her sister takes the bus to school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His brother has breakfast at school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His brother’s got a super computer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I get up at 5 o’clock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I have dinner at home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I play the guitar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I’m strong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I’ve got a bike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Joe collects postcards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Lessons start at 9 o’clock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um’s got a sister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brother and I like basketball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cat reads books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friend has lunch at school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granddad watches TV in the evening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mum watches TV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parents are short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parents have got an old car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My sister’s got a ball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Our cat has got a yellow ball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Our cat is nice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Our house has got big windows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Pamela and Anne dance on Thursdays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She goes home after school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computer is new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computer’s got a new monitor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little boy plays football in the garden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living room has four doors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living room’s got four doors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postman lives in our town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students are brave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 students have got good marks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y go to school every day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y’ve got a car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They’ve got a motorbike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We are tall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We finish school at noon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We get up at 6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We have old books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We’ve got old books.</w: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You drink milk for breakfast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You have a pink pen.</w:t>
      </w:r>
    </w:p>
    <w:p>
      <w:pPr>
        <w:pStyle w:val="Normal"/>
        <w:ind w:left="4950" w:hanging="495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  <w:t>You’ve got a pink pen.</w:t>
      </w:r>
    </w:p>
    <w:p>
      <w:pPr>
        <w:pStyle w:val="Normal"/>
        <w:spacing w:before="0" w:after="200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09:00Z</dcterms:created>
  <dc:creator>Library</dc:creator>
  <dc:description/>
  <cp:keywords/>
  <dc:language>en-US</dc:language>
  <cp:lastModifiedBy>Library</cp:lastModifiedBy>
  <dcterms:modified xsi:type="dcterms:W3CDTF">2014-02-28T10:09:00Z</dcterms:modified>
  <cp:revision>2</cp:revision>
  <dc:subject/>
  <dc:title/>
</cp:coreProperties>
</file>